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79029366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437215802"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